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78</w:t>
        <w:tab/>
        <w:t>(3)</w:t>
        <w:tab/>
        <w:t>Form: Additional Contributions at Death</w:t>
      </w:r>
    </w:p>
    <w:p>
      <w:pPr>
        <w:pStyle w:val="ZzSansSerif"/>
        <w:rPr>
          <w:vanish/>
        </w:rPr>
      </w:pPr>
      <w:r>
        <w:rPr>
          <w:vanish/>
        </w:rPr>
      </w:r>
    </w:p>
    <w:p>
      <w:pPr>
        <w:pStyle w:val="Clausehead"/>
        <w:rPr>
          <w:vanish/>
        </w:rPr>
      </w:pPr>
      <w:r>
        <w:rPr>
          <w:vanish/>
        </w:rPr>
        <w:t>18.78-1</w:t>
        <w:tab/>
        <w:t>Additional contributions at death</w:t>
      </w:r>
    </w:p>
    <w:p>
      <w:pPr>
        <w:pStyle w:val="ZzSansSerif"/>
        <w:rPr>
          <w:vanish/>
        </w:rPr>
      </w:pPr>
      <w:r>
        <w:rPr>
          <w:vanish/>
        </w:rPr>
      </w:r>
    </w:p>
    <w:p>
      <w:pPr>
        <w:pStyle w:val="Form"/>
        <w:rPr/>
      </w:pPr>
      <w:r>
        <w:rPr>
          <w:iCs/>
        </w:rPr>
        <w:t>Payment Deferred on Contributions at Death</w:t>
      </w:r>
      <w:r>
        <w:rPr/>
        <w:t>. If any additional contribution is made by will or other testamentary device that causes an additional contribution to be transferred at death, the obligation to pay the unitrust amount with respect to that additional contribution shall begin as of the date of the decedent’s death, but payment of that unitrust amount may be deferred until the end of the taxable year in which the complete funding of the additional contribution occurs. Within a reasonable period after that, the trustee shall pay (in the case of an underpayment) or shall receive from the recipient (in the case of an overpayment) the difference between:</w:t>
      </w:r>
    </w:p>
    <w:p>
      <w:pPr>
        <w:pStyle w:val="Form"/>
        <w:rPr/>
      </w:pPr>
      <w:r>
        <w:rPr/>
      </w:r>
    </w:p>
    <w:p>
      <w:pPr>
        <w:pStyle w:val="Form"/>
        <w:rPr/>
      </w:pPr>
      <w:r>
        <w:rPr/>
        <w:t>(1) Any unitrust amounts actually paid, plus interest compounded annually, computed for any period at the rate of interest that the federal income tax regulations under Internal Revenue Code §664 prescribe for the trust for this computation for that period; and</w:t>
      </w:r>
    </w:p>
    <w:p>
      <w:pPr>
        <w:pStyle w:val="Form"/>
        <w:rPr/>
      </w:pPr>
      <w:r>
        <w:rPr/>
      </w:r>
    </w:p>
    <w:p>
      <w:pPr>
        <w:pStyle w:val="Form"/>
        <w:rPr/>
      </w:pPr>
      <w:r>
        <w:rPr/>
        <w:t>(2) The unitrust amounts payable determined under the method described in Treasury Regulation §1.664-1(a)(5)(ii). The unitrust amounts payable shall be retroactively determined by using the trust’s taxable year, valuation method, and valuation date and following the rules for retroactively determining the amounts payable specified in Treasury Regulation §1.664-1(a)(5)(i)-(ii).</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8</dc:title>
</cp:coreProperties>
</file>